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9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boratory and Molecular detection of Bordetella bronchiseptica from clinical respiratory tract infections of canines in Mizoram: First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is one of nice studies on animals which detec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B. bronchiseptic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which cause respiratory infections which may infect immunocompromized humans. These one of the most prevalent infectious diseases in dogs glob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ntain only 90 words , please increase the number between 200- 250 word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reased and the word count is above 200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rticle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sufficient as the manuscript is short . I prefer to increase references to 30 and write more on discus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 number is increased to 31 and discussion is elabor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1. increase the abstract to 200-250 word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2. mention date of study ,  type of study , and statistical proces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3. discussion too short , please write more detail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4. need tables on result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 the abstract to 200-250 words . Mention date of study ,  type of study , and statistical process  . Discussion too short . Need tables on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above 200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iod of study is mention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ussion is elabora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 included in resul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ussion elab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9:31:00Z</dcterms:created>
  <dc:creator>anonymous</dc:creator>
  <dc:description/>
  <cp:keywords/>
  <dc:language>en-US</dc:language>
  <cp:lastModifiedBy>SDI 1137</cp:lastModifiedBy>
  <dcterms:modified xsi:type="dcterms:W3CDTF">2025-06-30T10:25:00Z</dcterms:modified>
  <cp:revision>9</cp:revision>
  <dc:subject/>
  <dc:title/>
</cp:coreProperties>
</file>