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Advances in Biology &amp; Biotechn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ABB_138973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Laboratory and Molecular detection of Bordetella bronchiseptica from clinical respiratory tract infections of canines in Mizoram: First Report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bookmarkStart w:id="0" w:name="_Hlk170903434"/>
            <w:bookmarkStart w:id="1" w:name="_Hlk171324449"/>
            <w:bookmarkEnd w:id="0"/>
            <w:bookmarkEnd w:id="1"/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o the best of my knowledge, I think the author is trying to give information on the isolation and identification of Bordetella</w:t>
            </w: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 xml:space="preserve"> bronchiseptica</w:t>
            </w: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  <w:t xml:space="preserve"> isolated from dogs. This research will give information about the method of Isolation and the traditional method of identifying the bacteria, compared to the molecular method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lang w:val="en-GB"/>
              </w:rPr>
              <w:t>From this report, it was observed that 12 isolates were recovered from the different dogs. This could be a public health issue because dogs are pets, hence, immunocompromised individuals might be at risk of coming down with infection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i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No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 better option could be:</w:t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Isolation and Identification of </w:t>
            </w: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 xml:space="preserve">Bordetella bronchiseptica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from clinical respiratory tract infections of canines in Mizoram: First Report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Modified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No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There was no introduction to the topic, the aim of the research is not clear, there was no conclusion.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writer jumped from method to result and back to method. The abstract is not well constructed and arranged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It should be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 line of introduction,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im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aterials and Methods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Results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Conclusion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Modified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Yes, Isolation, characterization and Identification of </w:t>
            </w: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>Bordetella bronchiseptica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Yes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, they are up to dat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Yes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o, some review has been highlighted in the manuscrip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orrected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In my own opinion, A lot is needed to be done to make the wright up to the standard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1 The information in the introduction section is not well articulated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2 The materials and methods are not well arranged, with a lot of missing information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3 The result is not giving clear picture of the observation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4 The discussion is almost a repeat of the result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5 The conclusion did not give information about what has been done and recommendations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is report would have been better if the author gives detail information about the molecular characterization in comparison with the convectional method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Information like- no positive to catalas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ultural morphology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Variation in the physiological under microscop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umber having the same band width on the gel electrophoresis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 think a total recast of the report is needed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Please check the manuscript for corrections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Modified the introductio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Materials and methods were arranged by giving sufficient references, so that the information will not be repeated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Result section is arranged as per directio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iscussion elaborated with help of new reference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onclusion is modified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2" w:name="_Hlk156057704"/>
            <w:bookmarkStart w:id="3" w:name="_Hlk156057883"/>
            <w:bookmarkEnd w:id="2"/>
            <w:bookmarkEnd w:id="3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  <w:t>No ethical issues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abb.com/index.php/JABB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37</cp:lastModifiedBy>
  <dcterms:modified xsi:type="dcterms:W3CDTF">2025-06-30T10:25:00Z</dcterms:modified>
  <cp:revision>119</cp:revision>
  <dc:subject/>
  <dc:title/>
</cp:coreProperties>
</file>