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ransplanting time and varieties on growth parameters of knolkhol (Brassica oleracea var. gongylodes) in baratract geographical belt of Souther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topic is very good and effective for scientific community. It can be helpful for future research on knolkho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US" w:eastAsia="en-US"/>
              </w:rPr>
              <w:t>Thank you so much…The primary objective of this study was to generate useful insights on the effect of transplanting time and variety on the growth, yield, and quality of knolkhol, which can serve as a scientific basis for future research and practical cultivation strategies. I appreciate your encouraging remarks and hope this work contributes meaningfully to the horticultural research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can be modifi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Study on Effect of transplanting time and varieties on growth parameters of knolkhol (</w:t>
            </w:r>
            <w:r>
              <w:rPr>
                <w:rFonts w:cs="Arial" w:ascii="Arial" w:hAnsi="Arial"/>
                <w:b/>
                <w:bCs/>
                <w:i/>
                <w:sz w:val="20"/>
                <w:szCs w:val="20"/>
                <w:lang w:val="en-GB"/>
              </w:rPr>
              <w:t xml:space="preserve">Brassica oleracea var. </w:t>
            </w:r>
            <w:r>
              <w:rPr>
                <w:rFonts w:cs="Arial" w:ascii="Arial" w:hAnsi="Arial"/>
                <w:b/>
                <w:bCs/>
                <w:sz w:val="20"/>
                <w:szCs w:val="20"/>
                <w:lang w:val="en-GB"/>
              </w:rPr>
              <w:t>gongylodes) in baratract geographical belt of Southern Gujar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ed as per your suggestion</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should be use. The author(s) should cite references from published articles in recent new years, like 2022, 2023, 2024 and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ome research paper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ue to some unclear sentences, which are hard to understand  please let the text be reviewed by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updated</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06:3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e1da74-fded-46b9-acf6-d98fcb996408</vt:lpwstr>
  </property>
</Properties>
</file>