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port of Fusarium acutatum as the causal agent of Pokkah boeng disease of sorghum in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Bbwthe">
    <w:name w:val="bbwthe"/>
    <w:qFormat/>
    <w:rPr/>
  </w:style>
  <w:style w:type="character" w:styleId="Jifdl">
    <w:name w:val="jifd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4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