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report of Fusarium acutatum as the causal agent of Pokkah boeng disease of sorghum in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presents relevance and appropriate methodology and may help in further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the magazine's ru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7T11:4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