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8864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ment of Genetic Variability and Heritability in Indian Mustard (Brassica juncea L.) Genotype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enetic variability studies are crucial for any plant breeding programme. It forms the basis for development of any crop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tain areas need improvement in Results and discussion part like line 13 to 19 in the 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paragraph. It would be better if the author can make it more meaningful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d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, a good pape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04:50:00Z</dcterms:created>
  <dc:creator>anonymous</dc:creator>
  <dc:description/>
  <cp:keywords/>
  <dc:language>en-US</dc:language>
  <cp:lastModifiedBy>SDI 1183</cp:lastModifiedBy>
  <dcterms:modified xsi:type="dcterms:W3CDTF">2025-06-28T08:14:00Z</dcterms:modified>
  <cp:revision>13</cp:revision>
  <dc:subject/>
  <dc:title/>
</cp:coreProperties>
</file>