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8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Effects of Eucalyptus Globulus Essential Oil Extract in Aedes Aegypti Contr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resses a key health issu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s a newer modality for treatmen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s health of popul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4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2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6-24T13:28:00Z</dcterms:modified>
  <cp:revision>119</cp:revision>
  <dc:subject/>
  <dc:title/>
</cp:coreProperties>
</file>