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879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pplication of BAP and IAA for in vitro callus formation of rose (Rosa indica cv. Ganganagri Gulab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- Scientifically interesting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- In-vitro propagation technique use for multiplication of speci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- Chosen species having high demand commercial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Title should be more catchy and attractive to readers make it chan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Ok done as sugges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ocus on species and when to perform tes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is lack of Discussion portion so not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More Improv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dd more references 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 discussion portion in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7T11:4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