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7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ndardization of sterilization techniques and suitable explants for aseptic establishment in Mulberry (Morus spp.) tissue 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findings highlighted the superior regenerative capacity of nodal segments and the efficacy of combined sterilants and consistent with prior research. This standardized protocol ensures reproducible, high-yield production of disease-free mulberry plants, enhancing sericulture, genetic conservation and commercial cultiv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cientifical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3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