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6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rotyping and antibiogram of Escherichia coli isolated from raw poultry meat in Jammu,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ts like a 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Raw poultry meat chicken, can be a breeding ground for harmful bacteria like Salmonella, Campylobacter, and E. coli, which can cause food poisoning. These bacteria can be present throughout the meat, not just on the surface, making thorough cooking essential for safety very useful article for the socie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noteworthy to consider the presence of zoonotic E. coli serogroups in meat and hence it is crucial to implement strict hygiene protocols in retail meat shops to mitigate health risks for both consumers and vendors</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suitable the for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9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com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No need for any addi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i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i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6:39:00Z</dcterms:created>
  <dc:creator>anonymous</dc:creator>
  <dc:description/>
  <cp:keywords/>
  <dc:language>en-US</dc:language>
  <cp:lastModifiedBy>SDI 1137</cp:lastModifiedBy>
  <dcterms:modified xsi:type="dcterms:W3CDTF">2025-06-27T11:01:00Z</dcterms:modified>
  <cp:revision>4</cp:revision>
  <dc:subject/>
  <dc:title/>
</cp:coreProperties>
</file>