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6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enzymes at different stages of Button mushroom production by using different compost formul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k has the strength of indicating the techniques used for the determination of enzymes, however, there is no specific proposal for the results obt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must be modified according to what is presented in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thing like this title is suggest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ation of the highest enzyme production in edible mushroom production under three composting designs with agricultural was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ccordingly 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not very specific and does not mention the contribution of th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o statistical design to treat the dat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minimal discussion of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used are very old, it is a topic that has had many updates, it is suggested to update the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discussion of the results is minimal, as they focus more on definitions and terms and very little on comparing results with other similar work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rease the references, they are very few and o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basic English without problems for academic read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must be revised, include a general objective and application, a statistical experimental design that allows for evaluation of the results, and a discussion of the results. At this time, there is no clear contribution of th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not ethical issues this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6T13:23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