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856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sowing dates and bio-fertilizer doses on economics of canola (gobhi sarson), at Dehradun reg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w:t>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OPTION:-1 i am not using the any ai tools</w:t>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Canola is a commercial oil seed crop in the Indian subcontinent, especially in the northern part. So, this kind of economic feasibility study helps farmers to know about the profitability of the commodity. So, I hope this study will provide beneficial insights to the farmers of the region, cultivating canola.</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eastAsia="en-US"/>
              </w:rPr>
            </w:pPr>
            <w:r>
              <w:rPr>
                <w:rFonts w:cs="Arial" w:ascii="Arial" w:hAnsi="Arial"/>
                <w:lang w:eastAsia="en-US"/>
              </w:rPr>
              <w:t>Canola (Brassica napus), also known as gobhi sarson, is an economically significant oilseed crop in the northern Indian subcontinent. This study holds considerable value for the scientific and farming communities by evaluating the combined influence of sowing dates and bio-fertilizer treatments on canola’s productivity and economic returns under the agro-climatic conditions of Dehradun. The findings provide evidence-based guidance for optimizing agronomic practices, enhancing resource-use efficiency, and promoting sustainable oilseed farming. It also contributes to regional policy formulation and climate-resilient agricultur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ah, it is fine. It would be better if you comprise the scientific name of the commod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dd a bit about the objective of the study and conclusion. This makes your abstract more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eastAsia="en-US"/>
              </w:rPr>
            </w:pPr>
            <w:r>
              <w:rPr>
                <w:rFonts w:cs="Arial" w:ascii="Arial" w:hAnsi="Arial"/>
                <w:lang w:eastAsia="en-US"/>
              </w:rPr>
              <w:t>Agreed. The abstract has been revised to include a clear statement of the objective and a brief summary of the main conclusion to enhance comprehensiven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I find the lapses in the methodology section. Please detail the section with the site scenario and field layout details. I find in it brief. Also, omit the summary section and conclude it in the section of Conclusions and Recommendation.</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Acknowledged. The abstract and methodology section have been thoroughly revised as per the suggestion to improve the manuscript structure and presentation</w:t>
            </w:r>
          </w:p>
          <w:p>
            <w:pPr>
              <w:pStyle w:val="Normal"/>
              <w:spacing w:before="0" w:after="0"/>
              <w:rPr>
                <w:rFonts w:ascii="Arial" w:hAnsi="Arial" w:cs="Arial"/>
                <w:sz w:val="20"/>
                <w:szCs w:val="20"/>
              </w:rPr>
            </w:pPr>
            <w:r>
              <w:rPr>
                <w:rFonts w:cs="Arial" w:ascii="Arial" w:hAnsi="Arial"/>
                <w:sz w:val="20"/>
                <w:szCs w:val="20"/>
              </w:rPr>
              <w:t>Agreed. The methodology section has been revised to include detailed information about the experimental site, layout, and design. The “Summary” section has been removed and its key points are now incorporated into the revised “Conclusion” section under the title “Conclusions and Recommendation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References are updated and fine, but better to use APA sty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anguage is comprehensi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Make the abstract more comprehensive.</w:t>
            </w:r>
          </w:p>
          <w:p>
            <w:pPr>
              <w:pStyle w:val="NormalWeb"/>
              <w:spacing w:before="0" w:after="0"/>
              <w:rPr>
                <w:rFonts w:ascii="Arial" w:hAnsi="Arial" w:cs="Arial"/>
                <w:sz w:val="20"/>
                <w:szCs w:val="20"/>
                <w:lang w:val="en-GB"/>
              </w:rPr>
            </w:pPr>
            <w:r>
              <w:rPr>
                <w:rFonts w:cs="Arial" w:ascii="Arial" w:hAnsi="Arial"/>
                <w:sz w:val="20"/>
                <w:szCs w:val="20"/>
                <w:lang w:val="en-GB"/>
              </w:rPr>
              <w:t>There are plenty of grammatical blunders, please check.</w:t>
            </w:r>
          </w:p>
          <w:p>
            <w:pPr>
              <w:pStyle w:val="NormalWeb"/>
              <w:spacing w:before="0" w:after="0"/>
              <w:rPr>
                <w:rFonts w:ascii="Arial" w:hAnsi="Arial" w:cs="Arial"/>
                <w:sz w:val="20"/>
                <w:szCs w:val="20"/>
                <w:lang w:val="en-GB"/>
              </w:rPr>
            </w:pPr>
            <w:r>
              <w:rPr>
                <w:rFonts w:cs="Arial" w:ascii="Arial" w:hAnsi="Arial"/>
                <w:sz w:val="20"/>
                <w:szCs w:val="20"/>
                <w:lang w:val="en-GB"/>
              </w:rPr>
              <w:t>Change the structure of the methodology section.</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Acknowledged. The abstract and methodology section have been thoroughly revised as per the suggestion to improve the manuscript structure and presenta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rPr>
                <w:rFonts w:ascii="Arial" w:hAnsi="Arial" w:cs="Arial"/>
                <w:sz w:val="20"/>
                <w:szCs w:val="20"/>
              </w:rPr>
            </w:pPr>
            <w:r>
              <w:rPr>
                <w:rFonts w:cs="Arial" w:ascii="Arial" w:hAnsi="Arial"/>
                <w:sz w:val="20"/>
                <w:szCs w:val="20"/>
              </w:rPr>
              <w:t>There are no ethical issues involved in this manuscript. The research was conducted as a field-based agronomic trial using standard agricultural practices. No human or animal subjects were involved. All institutional and national guidelines for agricultural research were followed.</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12T06:26:00Z</dcterms:modified>
  <cp:revision>1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