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5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Synergistic impact of packaging materials and varietal differences on the postharvest quality of chrysanthemum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valuable insights into the synergistic effect of varietal characteristics and modern packaging technologies on the postharvest quality of cut chrysanthemums. The study addresses a practical challenge faced by the floriculture industry-rapid senescence and reduced shelf life-which directly impacts marketability and profitability. By demonstrating the superior effectiveness of nano silver-coated polyethylene packaging in prolonging freshness and shelf life, the research offers a practical, low-cost intervention that can be readily adopted by growers and exporters. Its findings contribute to both postharvest physiology and sustainable floricultural practices in developing countries like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early state the number of treatments and varieties tested early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void detailed numerical data unless essential, consider summarizing key trends inste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the relevance of findings to the broader industry or scientific community to strengthen the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10:3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