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4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of different Amaranthus Varieties for Growth, Yield and Nutritional Quality under Prayagraj Agro-Climatic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1D35"/>
                <w:sz w:val="20"/>
                <w:szCs w:val="20"/>
                <w:shd w:fill="FFFFFF" w:val="clear"/>
              </w:rPr>
              <w:t>Amaranth is famous for its multifaceted utility and cultural importance. Amaranth is a nutritional powerhouse, packed with protein, fiber, and essential minerals. It</w:t>
            </w:r>
            <w:r>
              <w:rPr>
                <w:rFonts w:cs="Arial" w:ascii="Arial" w:hAnsi="Arial"/>
                <w:color w:val="474747"/>
                <w:sz w:val="20"/>
                <w:szCs w:val="20"/>
                <w:shd w:fill="FFFFFF" w:val="clear"/>
              </w:rPr>
              <w:t xml:space="preserve"> is high in manganese, magnesium, phosphorous, potassium, and iron. Amaranth contains substantial levels of phenolic antioxidants (e.g., anthocyanin and others) that are of potential health benef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y well presented with diagrams and graph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rther have ample scope for further study with biofertilizers inoculation for their nutritive val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6-21T10:54:00Z</dcterms:modified>
  <cp:revision>117</cp:revision>
  <dc:subject/>
  <dc:title/>
</cp:coreProperties>
</file>