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3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rying intra-row spacing and mulching effect on growth and yield of parthenocarpic cucumber (Cucumis sativus L.) under protected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study is focused and addresses a relevant question—optimal mulching and spacing for parthenocarpic cucumber under protected conditions.The findings are directly applicable to greenhouse cucumber cultivation, offering farmers evidence-backed recommendations.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Yes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en-GB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It is 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ind w:left="4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results are unnecessarily repeated both in the main text and in the tabl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ind w:left="4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inconsistent figures between tables and the narrative (e.g., fruit weight and yield values mentioned twice in slightly varying forms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ind w:left="4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can be made better by stating the best treatment and its potential yield benefit in percentage term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ind w:left="4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s are large and hard to follow. Consider splitting large tables into smaller, clearly labeled ones for easier comprehens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ind w:left="4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hough CD and SE(m) values are provided, there is no mention of p-values or ANOVA summary, which would strengthen the statistical report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I have changed all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typographical and grammatical errors reduce clar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 be accepted afte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7T07:35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01b98f1-619a-43f6-9fbb-d9ecf6e4fee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