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839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Varying intra-row spacing and mulching effect on growth and yield of parthenocarpic cucumber (Cucumis sativus L.) under protected condi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7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6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title is informative but could be more precise and concis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NOTED 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d the scientific name of the crop and clarify the objective in one concise sentence and omit the repetitive valu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place the qualitative terms like high yield, very popular with data values where avail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ou can place this reference in the paragraph discussing the role and advantages of protected cultivation technology.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Shukla, R.M., Nazir, N.B., Pandey, Y. and Dadhich, S.M., 2024. Influence of protected cultivation structures on vegetable crops. </w:t>
            </w:r>
            <w:r>
              <w:rPr>
                <w:rFonts w:cs="Arial" w:ascii="Arial" w:hAnsi="Arial"/>
                <w:i/>
                <w:iCs/>
                <w:color w:val="222222"/>
                <w:sz w:val="20"/>
                <w:szCs w:val="20"/>
                <w:shd w:fill="FFFFFF" w:val="clear"/>
              </w:rPr>
              <w:t>J. Agric. Ecol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, </w:t>
            </w:r>
            <w:r>
              <w:rPr>
                <w:rFonts w:cs="Arial" w:ascii="Arial" w:hAnsi="Arial"/>
                <w:i/>
                <w:iCs/>
                <w:color w:val="222222"/>
                <w:sz w:val="20"/>
                <w:szCs w:val="20"/>
                <w:shd w:fill="FFFFFF" w:val="clear"/>
              </w:rPr>
              <w:t>25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, pp.116-122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89</cp:lastModifiedBy>
  <dcterms:modified xsi:type="dcterms:W3CDTF">2025-07-23T13:38:00Z</dcterms:modified>
  <cp:revision>1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