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820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hancing Water Use Efficiency: Influential Factors, Agronomic Modifications and Potential Oppurtunit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594"/>
        <w:gridCol w:w="6485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manuscript is very important for the scientific community as it discusses the enhancement and improvement of the </w:t>
            </w:r>
            <w:r>
              <w:rPr>
                <w:rFonts w:cs="Arial" w:ascii="Arial" w:hAnsi="Arial"/>
                <w:sz w:val="20"/>
                <w:szCs w:val="20"/>
              </w:rPr>
              <w:t>WU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, which is one of the key elements in increasing production and productivity while maximizing the utilization of irrigation water that has now become a depletable resource. The manuscript lays a good foundation for subsequent studies to explore this field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 for your valuable suggestion</w:t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suggest changing the title to be as follows.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Water Use Efficiency by enhancing improving Influential Factors, Agronomic Modifications and Potential Opportunities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suggesting a relevant title. </w:t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Generally, the abstract must contain the Aims, place and duration of study, methodology, results and conclusion, so the author must follow the signific style 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our suggestion have been noted</w:t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correct and the researcher has followed the correct scientific method in writing it, and has reached highly logical outcomes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mentioning the scientific accuracy of the manuscript. </w:t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Most of the references are not recent; more than 70% of them are before 2010, and the others are before 2019. I suggest the author add recent references and studies, emphasizing that there are a large number of recent studies that have addressed this topic and similar ones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pointing this out. New references have been added. </w:t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uage is good, clear and suitabl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ces must be written in a consistent style throughout the manuscript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for the suggestions. </w:t>
            </w:r>
          </w:p>
        </w:tc>
      </w:tr>
      <w:tr>
        <w:trPr>
          <w:trHeight w:val="1178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-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uthor should provide an overview of the water productivity efficiency because it has become a very important term more than ever.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- The author must support all information that he mentioned with references and previous studies.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- the author must unify the style and format of the sub headings to be consistent throughout the entire manuscript.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- The author must cite a number of references and recent studies to support and strengthen the manuscript.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- The conclusion is very long and intertwined with each other. The conclusion is a summary of what the author reached briefly without distortion, not a narration of everything the author has reached. The author should arrange the summary according to the order of what he has reach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- </w:t>
            </w: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Most of the references are not recent; more than 70% of them are before 2010, and the others are before 2019. I suggest the author add recent references and studies, emphasizing that there are a large number of recent studies that have addressed this topic and similar ones</w:t>
            </w: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en-GB"/>
              </w:rPr>
              <w:t>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-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must be written in a consistent style throughout the manuscript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-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uthor must unify the style and format of the sub headings to be consistent throughout the entire manuscrip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- References must be written in a consistent style throughout the manuscrip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- </w:t>
            </w: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the title and figure number should be below the figur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- the author should provide an overview of the water productivity (WP) because it has become a very important term more than ever. (WUE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- unifying the shape of the parentheses throughout the manuscrip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- The WUE has several definitions; I think it is better to list a number of them along with citing recent reference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our suggestions have been noted and modifications have been made to the manuscript. </w:t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18T11:22:00Z</dcterms:modified>
  <cp:revision>1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8491d73-c18c-4781-b3d5-3e13a1721e06</vt:lpwstr>
  </property>
</Properties>
</file>