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82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Water Use Efficiency: Influential Factors, Agronomic Modifications and Potential Opportuni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Journal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color w:val="222222"/>
                <w:sz w:val="20"/>
                <w:szCs w:val="20"/>
                <w:lang w:eastAsia="en-IN"/>
              </w:rPr>
              <w:t>In semi-arid and arid regions, irrigation is a significant agricultural technique for producing food, pasture, and fibre. Boosting crop WUE is essential for sustaining global food supply, as climate change projections call for rising temperatures and dryness in semiarid regions.</w:t>
            </w:r>
            <w:r>
              <w:rPr>
                <w:rFonts w:cs="Arial" w:ascii="Arial" w:hAnsi="Arial"/>
                <w:color w:val="222222"/>
                <w:sz w:val="20"/>
                <w:szCs w:val="20"/>
                <w:shd w:fill="FFFFFF" w:val="clear"/>
              </w:rPr>
              <w:t xml:space="preserve"> Enhancement of water distribution networks, development of on-farm irrigation, scheduling irrigation, real-time control and optimized performance, remote sensing, and sensor and communications networks are the factors which primarily increase irrigation WUE by lowering water loss.</w:t>
            </w:r>
            <w:r>
              <w:rPr>
                <w:rFonts w:cs="Arial" w:ascii="Arial" w:hAnsi="Arial"/>
                <w:sz w:val="20"/>
                <w:szCs w:val="20"/>
              </w:rPr>
              <w:t xml:space="preserve"> Retention of crop residue and minimum tillage improves several measures of soil quality, sustains or improve crop production, and increases WUE of crops   in semi-arid subtropical areas and humid tropical areas. Silicon, though not widely considered a plant nutrient, improves WUE in maize plants under water stress by reducing leaf transpiration and water flow rate in xylem vessels.WUE can  also be improved  by proper planting date, planting geometry, tillage particularly conservation tillage, residue retention and plastic mulch, weed control and fertilizer use and irrigation management in semi-arid regions.</w:t>
            </w:r>
            <w:r>
              <w:rPr>
                <w:rFonts w:cs="Arial" w:ascii="Arial" w:hAnsi="Arial"/>
                <w:color w:val="222222"/>
                <w:sz w:val="20"/>
                <w:szCs w:val="20"/>
                <w:lang w:eastAsia="en-IN"/>
              </w:rPr>
              <w:t xml:space="preserve"> Various management strategies may be implemented to decrease soil water evaporation and redirect crop water consumption towards transpiration. This would minimize plant exposure to water-deficit stress and sustain maximum outpu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 you for mentioning the importance of the manuscrip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a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a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12:54:00Z</dcterms:created>
  <dc:creator>anonymous</dc:creator>
  <dc:description/>
  <cp:keywords/>
  <dc:language>en-US</dc:language>
  <cp:lastModifiedBy>SDI 1137</cp:lastModifiedBy>
  <cp:lastPrinted>2025-06-09T18:25:00Z</cp:lastPrinted>
  <dcterms:modified xsi:type="dcterms:W3CDTF">2025-06-18T11:2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aff76c8-8cf5-46dc-acb2-dd3f80c11f3f</vt:lpwstr>
  </property>
</Properties>
</file>