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10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technological Routes to Detoxification of Mining Pollutants: A ComprehensiveReview of Recent Trends and Mechanisms in Heavy Metal Bioremediation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written on relevant topic with significant scientific and environmental importan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need to add intext citation in abstract. Abstract should be revis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, thankyou for correcting me, i will keep it in min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some references are very old. Kindly replace it with current research cita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 polishing, grammatical reform is required throughout the manuscrip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, I will do correction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ubtitles for the manuscript are not appropriate. Kindly remove review of literatures. It looks like thesi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Kindly add the source for figure:1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able no: 7 </w:t>
            </w:r>
            <w:r>
              <w:rPr>
                <w:rFonts w:cs="Arial" w:ascii="Arial" w:hAnsi="Arial"/>
                <w:b/>
                <w:sz w:val="20"/>
                <w:szCs w:val="20"/>
              </w:rPr>
              <w:t>Bacillussp.strain FM1. Add space after Bacillu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per reference formatting is required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move/add space in references and sentences as per the requirem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apologizes for the mistake, i will do all these correction and thankyou for pointing out my mistake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7T10:25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bd9a05c-92bd-41c2-a2ab-9bd73d05e45c</vt:lpwstr>
  </property>
</Properties>
</file>