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technological Routes to Detoxification of Mining Pollutants: A ComprehensiveReview of Recent Trends and Mechanisms in Heavy Metal Bio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well discuss the </w:t>
            </w:r>
            <w:r>
              <w:rPr>
                <w:rFonts w:cs="Arial" w:ascii="Arial" w:hAnsi="Arial"/>
                <w:sz w:val="20"/>
                <w:szCs w:val="20"/>
              </w:rPr>
              <w:t xml:space="preserve"> of the mechanisms and recent trends in biotechnological solutions to mining pollution, especially heavy metal detoxification.  This manuscript discuss different stategy viz phytoremediation and biosorption to genetically modified microorganisms. Thus in current scenario it is important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it is suitable no need to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Abstract is ok it include all facts discussed in paper bur more data may be added to abstract to more imp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ll work on it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cientifically correct it is supported by lates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ll keep it in mi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ok it meets the scientific standard and </w:t>
            </w:r>
            <w:r>
              <w:rPr>
                <w:rFonts w:cs="Arial" w:ascii="Arial" w:hAnsi="Arial"/>
                <w:sz w:val="20"/>
                <w:szCs w:val="20"/>
              </w:rPr>
              <w:t>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manuscript is  discuss strong scientific facts which cover biotechnology and environmental science . case study make it more strong and valid scientic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10:2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871220-cda4-44ea-a15b-78e585ccbfa0</vt:lpwstr>
  </property>
  <property fmtid="{D5CDD505-2E9C-101B-9397-08002B2CF9AE}" pid="3" name="__Grammarly_42___1">
    <vt:lpwstr>__Grammarly_42___1</vt:lpwstr>
  </property>
  <property fmtid="{D5CDD505-2E9C-101B-9397-08002B2CF9AE}" pid="4" name="__Grammarly_42____i">
    <vt:lpwstr>__Grammarly_42____i</vt:lpwstr>
  </property>
</Properties>
</file>