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8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ies on Dissipation Pattern and Bioefficacy of Combination Product, Spirotetramat 120 SC +Imidacloprid 120 SC against Onion thrips, Thrips tabaci Lindeman during Rabi Seas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sticide residue analysis in plant shoot and soils are very imperative crop production point  for citizen sault saf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is suitable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a the abstract is comprehensive ,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manuscript is scientifically correct,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erm </w:t>
            </w:r>
            <w:r>
              <w:rPr>
                <w:rFonts w:cs="Arial" w:ascii="Arial" w:hAnsi="Arial"/>
                <w:sz w:val="20"/>
                <w:szCs w:val="20"/>
              </w:rPr>
              <w:t>LOQ need a complete defini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s is sufficient, but some default is present.. something like letter missing in nam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the English language is very good and written perfectl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3:59:00Z</dcterms:created>
  <dc:creator>anonymous</dc:creator>
  <dc:description/>
  <cp:keywords/>
  <dc:language>en-US</dc:language>
  <cp:lastModifiedBy>SDI 1089</cp:lastModifiedBy>
  <dcterms:modified xsi:type="dcterms:W3CDTF">2025-06-09T12:55:00Z</dcterms:modified>
  <cp:revision>6</cp:revision>
  <dc:subject/>
  <dc:title/>
</cp:coreProperties>
</file>