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duction of off-season flowering using Paclobutrazol and Ethephon in Mango (Mangifera indica L.) cv. Bangalor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very important for improving flowering parameters in Bangalora offseason mango varie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Early flowering and more number of perfect flowers can be expected by using Paclobutrazole with optimal dosage of 0.75 g a.i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ff-season flowering in mango is very much important for producing more flowers and fruits in off-season. Also, it gains farmers income in off-season of mango and it induces more number of flowering by applying Paclobutrazol with a dosage of 0.75 g a.i. With this manuscript I have concluded that this treatment increases the flowering intensity.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tion of flowering in offseason Man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gifera indica</w:t>
            </w:r>
            <w:r>
              <w:rPr>
                <w:rFonts w:cs="Arial" w:ascii="Arial" w:hAnsi="Arial"/>
                <w:sz w:val="20"/>
                <w:szCs w:val="20"/>
              </w:rPr>
              <w:t xml:space="preserve"> L.) cv. Bangalora by using Paclobutrazol and Etheph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180" w:leader="none"/>
              </w:tabs>
              <w:spacing w:lineRule="auto" w:line="288" w:before="104" w:after="0"/>
              <w:ind w:right="136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I want to add fruit yield and total yield in the following manuscript. So, kindly change the topic a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duction of off-season flowering and fruiting using Paclobutrazol and Ethephon in Mango (Mangifera indica L.) cv. Bangalora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abstract need to be rewrite and particularly on sex ration calculation part and grammatical and typographical mistakes can be corrected. Many places capital letter is used in running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alculated sex ratio was quoted in the abstract. So, no need to change that and I have changed the capital letters to small letters which are used in running tex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the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can be added. In anacardiaceous family same type of work has been carried out viz. cashew…this reference can also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bookmarkStart w:id="4" w:name="_Hlk199581193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ena, R.K., P.L. Saroj, J.D. Adiga, M.G. Nayak and Meena, H.R. 2018. Effect of Paclobutrazol on Flowering, Fruiting and Yield of Cashew (Anacardium occidentale L.) in West Coast Region of Karnataka. Int.J.Curr.Microbiol.App.Sci. 7(10): 380-391.  doi: </w:t>
            </w:r>
            <w:hyperlink r:id="rId3">
              <w:bookmarkEnd w:id="4"/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0546/ijcmas.2018.710.04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16/j.scienta.2019.108748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than two authors should be written as et al. (</w:t>
            </w:r>
            <w:r>
              <w:rPr>
                <w:rFonts w:cs="Arial" w:ascii="Arial" w:hAnsi="Arial"/>
                <w:sz w:val="20"/>
                <w:szCs w:val="20"/>
              </w:rPr>
              <w:t xml:space="preserve">(Maloba, Ambuko, Hutchinson and Owino, 2017)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y references quoted in manuscript were not matching with reference chapter and references quoted in manuscript is not proper. Examples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ssen, P. J. C. and B. J. V. Vurren. 1996. Seasonal uptake of macro elements by young bearing sensation Mango trees. In V International Mango Symposium 455:167-174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lkarni, V. J. 1988. Chemical control of tree vigour and promotion of flowering in man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angifera indica </w:t>
            </w:r>
            <w:r>
              <w:rPr>
                <w:rFonts w:cs="Arial" w:ascii="Arial" w:hAnsi="Arial"/>
                <w:sz w:val="20"/>
                <w:szCs w:val="20"/>
              </w:rPr>
              <w:t>L.) using paclobutrazol. Journal of Horticultural Sciences, 63(3): 557-566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should write as per the journal guidelin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the reference in manuscript in the format of et 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the references in proper format for the following two referneces that you have mentioned before,</w:t>
              <w:br/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suggesting additional references. I have added the references and information about paclobutrazol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940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ographical and grammatical errors can be attended in the research article. Many corrections were done in main article and that need to be atten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ly flowering parameters included in the article and yield parameters like number of fruit set and yield can be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 name should be always ital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ant to add  yield parameters in this manuscript si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is no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yperlink" Target="https://doi.org/10.20546/ijcmas.2018.710.041" TargetMode="External"/><Relationship Id="rId4" Type="http://schemas.openxmlformats.org/officeDocument/2006/relationships/hyperlink" Target="https://doi.org/10.1016/j.scienta.2019.10874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48:00Z</dcterms:created>
  <dc:creator>anonymous</dc:creator>
  <dc:description/>
  <cp:keywords/>
  <dc:language>en-US</dc:language>
  <cp:lastModifiedBy>Editor-90</cp:lastModifiedBy>
  <dcterms:modified xsi:type="dcterms:W3CDTF">2025-06-02T07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a65ed0-2248-415c-bd67-3269611a0a0b</vt:lpwstr>
  </property>
</Properties>
</file>