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2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TRIPHENOMIC VARIATIONS IN THREE BREEDS OF DUCKS FED COCOA POD HUSK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Adding cocoa husks is important from a nutritional standpoint and for maintaining growth rates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Adding cocoa husks is important from an economic standpoint, as it reduces feed consump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Adding cocoa husks is important for improving the productive characteristics of duck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.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a comprehensive summary of the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ces are sufficient but not recent for the last five years. References can be added below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Rahajason, F. A., Soarizafy, F., Rasolonjatovo, M. Z., Randimbiarivelo, R. H., &amp; Rasoanandrasana, E. (2024). Valorisation of cocoa tree husks, Theobroma cacao, as feed for ducks in the Antalaha District, Madagascar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Revue Internationale de la Recherche Scientifique (Revue-IRS)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2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(4), 1686-1693.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rtl w:val="true"/>
              </w:rPr>
              <w:t>‏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highlight w:val="green"/>
                <w:shd w:fill="FFFFFF" w:val="clear"/>
              </w:rPr>
              <w:t>Mahanani, A. A., &amp; Mayangsari, R. EVALUATION OF CRUDE FIBER REDUCTION ENZYMATICALLY IN COCOA HULL ON FEED TOWARD CHOLESTEROL, ABDOMINAL FAT, AND BLOOD LIPID PROFILE OF HYBRID PEKING DUCK MEAT. In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highlight w:val="green"/>
                <w:shd w:fill="FFFFFF" w:val="clear"/>
              </w:rPr>
              <w:t>5th ANIMAL PRODUCTION INTERNATIONAL SEMINAR</w:t>
            </w:r>
            <w:r>
              <w:rPr>
                <w:rFonts w:cs="Arial" w:ascii="Arial" w:hAnsi="Arial"/>
                <w:color w:val="222222"/>
                <w:sz w:val="20"/>
                <w:szCs w:val="20"/>
                <w:highlight w:val="green"/>
                <w:shd w:fill="FFFFFF" w:val="clear"/>
              </w:rPr>
              <w:t> (p. 72).</w:t>
            </w:r>
            <w:r>
              <w:rPr>
                <w:rFonts w:cs="Arial" w:ascii="Arial" w:hAnsi="Arial"/>
                <w:color w:val="222222"/>
                <w:sz w:val="20"/>
                <w:szCs w:val="20"/>
                <w:highlight w:val="green"/>
                <w:shd w:fill="FFFFFF" w:val="clear"/>
                <w:rtl w:val="true"/>
              </w:rPr>
              <w:t>‏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 used as per your suggestion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anks to the researchers for their valuable scientific effor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Oka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5T10:06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9ca6a98-d152-4715-b1df-1d84215f884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