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08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Stress Indices for the Identification of Soybean Genotypes Adapted to Non-Traditional Growing Season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0"/>
        <w:gridCol w:w="9424"/>
        <w:gridCol w:w="6217"/>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4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ever changing world climate has immense impact on global agriculture pattern. Production of climate resilience crops aligned with the sustainable developmental goals and their adaptability is the need of the hour. Taking into consideration  the manuscript holds importance for the scientific community .</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06"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4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well suited according to the data presented in the manuscript.</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5" w:hRule="atLeast"/>
        </w:trPr>
        <w:tc>
          <w:tcPr>
            <w:tcW w:w="529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4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4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ts Structured with minor corrections</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4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References sufficient and recent.</w:t>
            </w:r>
          </w:p>
        </w:tc>
        <w:tc>
          <w:tcPr>
            <w:tcW w:w="6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Very Good</w:t>
            </w:r>
          </w:p>
        </w:tc>
        <w:tc>
          <w:tcPr>
            <w:tcW w:w="6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1T12:19: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