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ngal pathogen and mycotoxin management in agriculture and food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187"/>
        <w:gridCol w:w="1466"/>
        <w:gridCol w:w="7092"/>
        <w:gridCol w:w="698"/>
        <w:gridCol w:w="6309"/>
        <w:gridCol w:w="72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5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was good as it relates to food safety and human health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not sufficient and recent. There is need for the author to look for more recent 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09:2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5ea85c41f65c2224c98760ef915c3176ec78b09d1c363881a622d38f355e0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