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194333031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36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lternate substrates for mushroom produc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bookmarkStart w:id="5" w:name="_Hlk195094630"/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The articl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“Alternate substrates for mushroom production” </w:t>
            </w:r>
            <w:r>
              <w:rPr>
                <w:bCs/>
                <w:sz w:val="20"/>
                <w:szCs w:val="20"/>
                <w:lang w:val="en-GB"/>
              </w:rPr>
              <w:t>gives emphasis on the alternative substrates, including agricultural residues (such as rice husk and corn stover), industrial by-products (like spent grains and coffee husks), and organic waste materials (food scraps and garden waste) to combat the rising demand for sustainable and cost-effective practices for mushroom production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bookmarkEnd w:id="5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hanges have been done accordingl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title is clear and concise according to authors, but suggestions from the respected reviewers are welcom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t is o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n many places the scientific names of fungi are not Italic, so it should be edited according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ll scientific names have been italicised accordingl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 sufficient and quite recent. But some typological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ll references sor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guag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theme of the article is good but it could be written in a better manner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article can be accepted with corrections in scientific names of mushroom and grammatical and typolog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uthor suggested no changes for that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9"/>
        <w:gridCol w:w="362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6" w:name="_Hlk171333471"/>
            <w:bookmarkEnd w:id="6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aikia D, Bora M. Challenges of Mushroom Production in Assam. AJAEES [Internet]. 2023 Feb. 27 [cited 2025 Mar. 25];41(3):13-21. Available from: </w:t>
            </w:r>
            <w:hyperlink r:id="rId3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GB"/>
                </w:rPr>
                <w:t>https://journalajaees.com/index.php/AJAEES/article/view/1853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ove refrence is added accordingl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yse DJ, Baars J, Tan Q. Current overview of mushroom production in the world. Edible and medicinal mushrooms: technology and applications. 2017 Sep 5:5-13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ove reference already exists in the manuscrip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such issues are there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yperlink" Target="https://journalajaees.com/index.php/AJAEES/article/view/185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28:00Z</dcterms:created>
  <dc:creator>anonymous</dc:creator>
  <dc:description/>
  <cp:keywords/>
  <dc:language>en-US</dc:language>
  <cp:lastModifiedBy>MANVIR NAIN</cp:lastModifiedBy>
  <dcterms:modified xsi:type="dcterms:W3CDTF">2025-04-09T14:32:00Z</dcterms:modified>
  <cp:revision>3</cp:revision>
  <dc:subject/>
  <dc:title/>
</cp:coreProperties>
</file>