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36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lternate substrates for mushroom produc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tudy is a contribution to mushroom farming and waste management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vailability of some of the organic was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,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stainable substrates for mushroom production: A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, the abstract is not comprehensive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first line of the abstract has to be revisited for correction. The author did not state the purpose of the review, it lacks conclusion. Moreover, an abstract is a summary of your work, kindly remove the citation in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but it needs some modification. Kindly edit your manuscript with the journal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Most of the references are outda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Just an observation. Some of the traditional substrates that are well known, you mentioned it as an alternative substr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Windows User</cp:lastModifiedBy>
  <dcterms:modified xsi:type="dcterms:W3CDTF">2025-04-09T17:28:00Z</dcterms:modified>
  <cp:revision>120</cp:revision>
  <dc:subject/>
  <dc:title/>
</cp:coreProperties>
</file>