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90633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3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1" w:name="_Hlk193906344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lectro- agriculture: A Sustainable Alternative to Traditional Food Production Through CO2 Electrolysi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Electro-agriculture is a newly emerging field where CO₂ electrolysis and electro-culture are put together to change food production through the use of a green replacement for traditional farming, but is very important in increasing plant resistance further to acetate-based growth. Electro-agriculture has the potential to revolutionize the face of agriculture to deliver food in a definite and sustainable way for years to come. If farming efficiency is improved using electro-agriculture the amount of land used for food production could be cut. Electro-agriculture could help to restore the environment by making farming more efficient, thereby enhancing massive-scale natural carbon sequest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references are sufficient and 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e English quality is suitable foe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18:00Z</dcterms:created>
  <dc:creator>anonymous</dc:creator>
  <dc:description/>
  <cp:keywords/>
  <dc:language>en-US</dc:language>
  <cp:lastModifiedBy>SDI PC New 16</cp:lastModifiedBy>
  <dcterms:modified xsi:type="dcterms:W3CDTF">2025-04-02T07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