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-Driven Crop Breeding-Revolutionizing Agriculture with Smart Technologie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This review paper discusses the integration of artificial intelligence (AI) in crop breeding, which is a crucial development in modern agriculture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The manuscript highlights the role of AI technologies such as machine learning (ML) and deep learning (DL) in improving crop phenotyping, genomic selection, and gene editing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Given the increasing global food security concerns and the need for climate-resilient crops, this paper contributes significantly to agricultural science by summarizing advancements and identifying challenges in AI-driven breed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title is clear and relevant to the manuscript’s cont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abstract is comprehensive and well-structur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manuscript is scientifically sound, well-researched, and supported by relevant references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references are sufficient, recent, and relevant to the topi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manuscript has some grammatical errors and awkward phrasing in several s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No major ethical concerns are evident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mpeting interests were mention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lagiarism was detected based on the review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3-20T1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5daa25c0c2c3775f69c318305f5b493f5532482885dc435b20a237f39c985f</vt:lpwstr>
  </property>
  <property fmtid="{D5CDD505-2E9C-101B-9397-08002B2CF9AE}" pid="3" name="ICV">
    <vt:lpwstr>9df9731af120473ba16ddbf350c18625</vt:lpwstr>
  </property>
</Properties>
</file>