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1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th coefficient analysis of turmeric (Curcuma longa L.) for yield and yield traits under Aonla and Guava cropping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Cs/>
                <w:sz w:val="20"/>
                <w:szCs w:val="20"/>
              </w:rPr>
            </w:pPr>
            <w:r>
              <w:rPr>
                <w:rFonts w:cs="Arial" w:ascii="Arial" w:hAnsi="Arial"/>
                <w:bCs/>
                <w:sz w:val="20"/>
                <w:szCs w:val="20"/>
              </w:rPr>
              <w:t>Turmeric is part of the zingiberaceae family. It is utilized worldwide as a seasoning, coloring agent, dye, and possesses various medicinal properties. The rhizome contains curcumin, a yellow pigment, along with essential oil and oleoresin. Given the growing demand in both the food and pharmaceutical sectors, there is an urgent need to enhance turmeric productivity. Understanding the genetic diversity within turmeric germplasm is crucial for improving selection efficiency in breeding programs and for guiding conservation efforts in germplasm collection. Additionally, this knowledge will aid plant breeders in identifying diverse parent plants, thereby expanding the germplasm pool for future turmeric breeding programme aimed at increasing curcumin, oleoresin, and essential oil yields to satisfy the rising demand for turmeric in industrial and pharmaceutic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t is not that catchy.</w:t>
            </w:r>
          </w:p>
          <w:p>
            <w:pPr>
              <w:pStyle w:val="Normal"/>
              <w:jc w:val="center"/>
              <w:rPr/>
            </w:pPr>
            <w:r>
              <w:rPr>
                <w:rFonts w:eastAsia="Calibri" w:cs="Arial" w:ascii="Arial" w:hAnsi="Arial"/>
                <w:bCs/>
                <w:sz w:val="20"/>
                <w:szCs w:val="20"/>
              </w:rPr>
              <w:t>Path coefficient analysis of growth and yield attributing characters in Turmeric (</w:t>
            </w:r>
            <w:r>
              <w:rPr>
                <w:rFonts w:eastAsia="Calibri" w:cs="Arial" w:ascii="Arial" w:hAnsi="Arial"/>
                <w:bCs/>
                <w:i/>
                <w:sz w:val="20"/>
                <w:szCs w:val="20"/>
              </w:rPr>
              <w:t>Curcuma longa</w:t>
            </w:r>
            <w:r>
              <w:rPr>
                <w:rFonts w:eastAsia="Calibri" w:cs="Arial" w:ascii="Arial" w:hAnsi="Arial"/>
                <w:bCs/>
                <w:sz w:val="20"/>
                <w:szCs w:val="20"/>
              </w:rPr>
              <w:t xml:space="preserve"> L.)  under Aonla and Guava cropping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Sentence formation is not upto the mark ( repeated the same word with clumsy sentence formation ), paraphrasing to be checked properly and the units are not written prope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the work  is authentic and scientific. But it’s not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 should add more recent references.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n the manuscript is very poor. It can be assumed that manuscript was roughly 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1T12:27:00Z</dcterms:modified>
  <cp:revision>165</cp:revision>
  <dc:subject/>
  <dc:title/>
</cp:coreProperties>
</file>