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4010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the FCC catalyst for fluid catalytic cracking of atmospheric residue: application to the SORAZ FCC catalyst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displays the regenerative use of FCC for the catalytic degradation of  atmospheric residue while describing its app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is a poor presentation of abstract. The regenerative results obtained from the process was not detailed and analysed in contex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The conclusion part of the abstract where it was written “Overall’ “however”, both statements are contradictory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Restructure the abstract with a catchy sentenc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 done in the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scientifically correct and originality in the results dat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references are unclear and not enough to clarify the justification of the manuscript. More insight to recent paper 10 years from now should be used in context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tructured manuscript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suggest that in the bodies of the manuscript that includes the results and discusson, that the process be explained in sentences not in bulle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re is no adequate literature on the related studies because proper document I the introduction has not shown what has been done in the area. Meaning there is no adequate information regarding related papers and it looks unclear in context with no structu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 with Maj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equate and Relationship to Literature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9T12:1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a05ed11-357d-468e-8d56-1400c0eb1df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