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40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Heavy Metal Concentration in Wastewater from Pharmaceutical Industries in Anambra State,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will provide researchers recent information on identified heavy metals in the water body of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are many parts of the research that were not included, these include description of the study area, data analysis carried out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area and data analysis have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sections such as study area, data analysis, identified heavy metals analyzed permiaaible limits by WHO and USEPA should be presented. More so, the references presented are not similar in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done.</w:t>
            </w:r>
          </w:p>
          <w:p>
            <w:pPr>
              <w:pStyle w:val="Normal"/>
              <w:rPr>
                <w:rFonts w:ascii="Arial" w:hAnsi="Arial" w:cs="Arial"/>
                <w:sz w:val="20"/>
                <w:szCs w:val="20"/>
                <w:lang w:val="en-GB"/>
              </w:rPr>
            </w:pPr>
            <w:r>
              <w:rPr>
                <w:rFonts w:cs="Arial" w:ascii="Arial" w:hAnsi="Arial"/>
                <w:sz w:val="20"/>
                <w:szCs w:val="20"/>
                <w:lang w:val="en-GB"/>
              </w:rPr>
              <w:t>Referencing style has been adhered t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17T07: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46c351-f905-4ead-86b7-c85684b50136</vt:lpwstr>
  </property>
</Properties>
</file>