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8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Literature Survey On Homo- and Hetero-metallic Complexes of Manganese, Exhibiting SMM Behavi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e authors of the article titled "A Literature Survey on Homo- and Hetero-metallic Complexes of Manganese Exhibiting SMM Behavior" have explored both homo- and hetero-metallic manganese complexes. By consolidating existing research on manganese complexes, which are utilized in various fields today, this study highlights the significance of their findings. However, the effectiveness of the study could be enhanced by addressing a few key points.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e abstract should be further developed to clearly and concisely highlight the significance of the topic.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The manuscript has grammatical and spelling mistakes that need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thank the respected reviewer for these valuable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I have rewritten the abstract according to reviewer’s suggestion.</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Manuscript has been corrected for grammatical and spelling mistak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No, It 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has been completely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Yes, tha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Yes, it i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could have been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ole manuscript has been checked for improving the language and correction of grammatical mistak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 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9:3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