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790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TTON DYEING WITH REACTIVE DYES IN SEA WATE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grammatical mistakes occur, which is correct them and highlight with yellow background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 accept after minor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ammatical errors have been corrected and highlighted in yellow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latest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 have added 7 more references. In the list of literature, they are marked in yellow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some grammatical mistake is occur. Please correct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rofessional correction of language errors has been mad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05:00Z</dcterms:created>
  <dc:creator>anonymous</dc:creator>
  <dc:description/>
  <cp:keywords/>
  <dc:language>en-US</dc:language>
  <cp:lastModifiedBy>SDI 1137</cp:lastModifiedBy>
  <dcterms:modified xsi:type="dcterms:W3CDTF">2025-06-10T09:47:00Z</dcterms:modified>
  <cp:revision>7</cp:revision>
  <dc:subject/>
  <dc:title/>
</cp:coreProperties>
</file>