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40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STUDY OF RESPONSE TO FIRST LINE CHEMOTHERAPY WITH CISPLATIN AND GEMCITABINE IN INDIAN PATIENTS WITH ADVANCED GALL BLADDER CARCINOM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Clinicllay relevant and regionally important topic given the high incidence of GBC in northern and easter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rPr>
              <w:t xml:space="preserve">Cholecystitis and Cholelithiasis is a major cause of chronic inflammation of gallbladder. Delay in surgery hence prolong inflammation of gallbladder is a important risk factor for development of carcinoma of gallbladder.  Hence early diagnosis of Cholelithiasis and early surgical treatment may lead to the prevention of development of this almost non curable carcinom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eptable with corrections. Since study data was 10 years old, the study outcome to the present day is questionable. Conclusion needs modification as there only briefing of results. No recommendation as such. Need to mention study limitations in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ough the study is old, this regime is followed widely in a resource poor countries like ou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8:18:00Z</dcterms:modified>
  <cp:revision>122</cp:revision>
  <dc:subject/>
  <dc:title/>
</cp:coreProperties>
</file>