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899"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202615489"/>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Research Journal of Onc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RJO_1396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lid pseudopapillary neoplasm of the pancreas with multiple liver metastases: a rare case report with literatur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is an interesting paper on a rare but well-described pathology. The presence of metastases is anecdotal, especially in women. What's most interesting is the occurrence several years after resection of the primary tumo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Cs/>
                <w:sz w:val="20"/>
                <w:szCs w:val="20"/>
                <w:lang w:val="en-GB"/>
              </w:rPr>
              <w:t>There are some points worth clarifying in the paper. The ki67 level is not recorded, which is very important for determining the degree of tumor differentiation and risk of metastasis. It is unclear why local resections and even ablations of the metastases were performed instead of more radical anatomical resections such as a formal right hepatectomy, given that most of the lesions were confined to the right liver lobe. The latter offers an alternative with greater curative power than ablations.</w:t>
            </w:r>
          </w:p>
          <w:p>
            <w:pPr>
              <w:pStyle w:val="ListParagraph"/>
              <w:ind w:left="0" w:hanging="0"/>
              <w:rPr>
                <w:rFonts w:ascii="Arial" w:hAnsi="Arial" w:cs="Arial"/>
                <w:bCs/>
                <w:sz w:val="20"/>
                <w:szCs w:val="20"/>
                <w:lang w:val="en-GB"/>
              </w:rPr>
            </w:pPr>
            <w:r>
              <w:rPr>
                <w:rFonts w:cs="Arial" w:ascii="Arial" w:hAnsi="Arial"/>
                <w:bCs/>
                <w:sz w:val="20"/>
                <w:szCs w:val="20"/>
                <w:lang w:val="en-GB"/>
              </w:rPr>
              <w:t>The medium- and long-term course and follow-up of the case were also missing from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 multiple partial hepatectomy was performed as a right hepatectomy was ruled out due to the condition of the hepatic parenchyma.</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Correcting the missing data and better detailing and justifying the surgical technique implemented could be a contribution to the literature given the few existing reports with the appearance of late metastas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rjo.com/index.php/IRJ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8:16:00Z</dcterms:created>
  <dc:creator>anonymous</dc:creator>
  <dc:description/>
  <cp:keywords/>
  <dc:language>en-US</dc:language>
  <cp:lastModifiedBy>Editor-90</cp:lastModifiedBy>
  <dcterms:modified xsi:type="dcterms:W3CDTF">2025-07-07T08:08:00Z</dcterms:modified>
  <cp:revision>7</cp:revision>
  <dc:subject/>
  <dc:title/>
</cp:coreProperties>
</file>