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Research Journal of Onc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RJO_1391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ection of BK Virus Cytopathic Effect in Urine Samples of Sudanese Patients with Prostatic Canc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article has new data that could possibly link a virus to one of the most common malignancies in men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information is case control and reflects that the presence of this virus has led to the development of prostate cancer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could play an important role in the management of prostate cancer and further studies can be done to study the pathophysiology of the viru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the article i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comprehensive, to the point that covers all the necessary points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Use of references is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rjo.com/index.php/IRJ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27T10:26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