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Onc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O_1391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ction of BK Virus Cytopathic Effect in Urine Samples of Sudanese Patients with Prostatic Canc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scientifically sound. Some references are outda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quality is acceptable but would benefit from professional editing to improve clarity and fluenc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, I recommend revision. The manuscript has potential, but it requires substantial improvement in content depth, citation of recent literature, and a more critical discuss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‘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o.com/index.php/IRJ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27T10:2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