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Neuropsychiatric Disease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NDJ_1408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OF POSTPARTUM ANXIETY AND DEPRESSION AMONG POSTPARTUM MOTHERS ACCESSING CARE IN A TERTIARY HOSPIT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has been written comprehensively and systematically. However, feedback can be incorporated to enhance the article furth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assurance. </w:t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0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5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Please revise according to the sugges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the suggestions. 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ndj.com/index.php/IND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0:54:00Z</dcterms:created>
  <dc:creator>anonymous</dc:creator>
  <dc:description/>
  <cp:keywords/>
  <dc:language>en-US</dc:language>
  <cp:lastModifiedBy>SDI 1137</cp:lastModifiedBy>
  <dcterms:modified xsi:type="dcterms:W3CDTF">2025-07-26T09:0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e279716-d4d0-4372-bb63-11b5c8f9cb33</vt:lpwstr>
  </property>
</Properties>
</file>