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POSTPARTUM ANXIETY AND DEPRESSION AMONG POSTPARTUM MOTHERS ACCESSING CARE IN A TERTIARY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postpartum depression is still a grave area without adequate address of the issue both by the women as well as by the healthcare provid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an be modified for better visi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hang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whole manuscript should follow the IMRAD (Introduction, Methods and materials, result and discussion  only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iterature review as a separate heading should be remov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section should follow the headings lik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udy setting and design, Study participants and sampling, Data collection tool and technique, Statistical methods and Ethical consider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e clarity on sampling need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add the scoring and interpretations to the Data collection tool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parate the heading as ‘result’ and ‘discussion’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rge the similar tables as the number of tables should be less ideally up to 4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ise the result section as too much information will reduce the reader’s interest and may misplace the importance inform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 section should not have subsection, it should continuous with enriched scientific evidenc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onclusion, strength and limitation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s I observe, the manuscript includes studied from 2012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Please add recent studies in last 3-5 years as many recent studies have published on the topic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language edition of the paper is strongly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needs major revision, however can be conside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for the review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9:0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3408801-f869-4179-bea0-094373e30c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