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401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International Index of Erectile Function to improve diagnosis and management in Bengali-speaking pop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5"/>
        <w:gridCol w:w="62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is study provides valuable insights into the cultural adaptation and psychometric validation of the International Index of Erectile Function (IIEF) for the Bangla-speaking popul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t addresses a significant public health need in Bangladesh where no validated erectile dysfunction (ED) assessment tool.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ts psychometric robustness supports clinical and research use in Bangladesh and other Bangla-speaking populations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KMO value  is 0.55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Interpretation as “good”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orrec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—values between 0.5–0.7 are considere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ocr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e the references sufficient and recent? If you have suggestions of additional references, please mention them in the review form. 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s list is poorly formatted, with unclear numbering.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ment of language is required. 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7:49:00Z</dcterms:created>
  <dc:creator>anonymous</dc:creator>
  <dc:description/>
  <cp:keywords/>
  <dc:language>en-US</dc:language>
  <cp:lastModifiedBy>SDI 1186</cp:lastModifiedBy>
  <dcterms:modified xsi:type="dcterms:W3CDTF">2025-07-12T0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9ff8ce-2790-4bd8-abc5-7853e367cab6</vt:lpwstr>
  </property>
</Properties>
</file>