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NDJ_1401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validation of International Index of Erectile Function to improve diagnosis and management in Bengali-speaking popul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ce for the both physical and mental health of popula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also helps in improving the relationships issues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t for psychological impact of the persons which plays a pivot role in improving the sexual health and good presence of min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856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Tile is suitab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it's up to the mark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s scientifically correct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sufficient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with thanks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good writing skill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with thanks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review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t any issue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7:03:00Z</dcterms:created>
  <dc:creator>anonymous</dc:creator>
  <dc:description/>
  <cp:keywords/>
  <dc:language>en-US</dc:language>
  <cp:lastModifiedBy>SDI 1186</cp:lastModifiedBy>
  <dcterms:modified xsi:type="dcterms:W3CDTF">2025-07-12T04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0242f1c-59be-41eb-bd5d-bbe7becee4df</vt:lpwstr>
  </property>
</Properties>
</file>