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Neuropsychiatric Disease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NDJ_1399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I in Mental Health: Detecting Depression and Anxiety Using Social Media Dat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3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6143"/>
        <w:gridCol w:w="4315"/>
      </w:tblGrid>
      <w:tr>
        <w:trPr/>
        <w:tc>
          <w:tcPr>
            <w:tcW w:w="1569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Helvetica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Helvetica" w:ascii="Times New Roman" w:hAnsi="Times New Roman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The importance of this manuscript for the scientific community is fully covered in this manuscript but need elaborating by written in the introduction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edited</w:t>
            </w:r>
          </w:p>
        </w:tc>
      </w:tr>
      <w:tr>
        <w:trPr>
          <w:trHeight w:val="126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 w:eastAsia="en-US"/>
              </w:rPr>
              <w:t xml:space="preserve">The title of the article  is suitable but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may be changed to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Comment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rtificial Intelligence for Mental Health and Mental Illnesses: an Overview for Detecting Depression &amp; Anxiety Through Data of Social Media.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lang w:val="en-GB"/>
              </w:rPr>
              <w:t xml:space="preserve">The abstract need more elaboration of some items for clarifications as: </w:t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  <w:t>-we must address the article as a review article.</w:t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  <w:t>-background must written in the first of abstract</w:t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  <w:t xml:space="preserve">-important statement I write it in abstract indicate and clarify the conclusion 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-keywords must be written in the end of the  abstract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lang w:val="en-GB"/>
              </w:rPr>
            </w:pPr>
            <w:r>
              <w:rPr>
                <w:lang w:val="en-GB"/>
              </w:rPr>
              <w:t>The manuscript is scientifically, correct but need more clarification of some items for scientific research written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he references are sufficient and more recent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Effected </w:t>
            </w:r>
          </w:p>
        </w:tc>
      </w:tr>
      <w:tr>
        <w:trPr>
          <w:trHeight w:val="386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Cs/>
                <w:lang w:val="en-GB"/>
              </w:rPr>
              <w:t>The language/English quality of the article is suitable for scholarly communications in this article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It is an important review article to study but need more research for prediction more mental disorders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It needs some clarifications to show the difficult work in this study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ndj.com/index.php/IND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7:18:00Z</dcterms:created>
  <dc:creator>anonymous</dc:creator>
  <dc:description/>
  <cp:keywords/>
  <dc:language>en-US</dc:language>
  <cp:lastModifiedBy>SDI PC New 16</cp:lastModifiedBy>
  <dcterms:modified xsi:type="dcterms:W3CDTF">2025-07-12T12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