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I in Mental Health: Detecting Depression and Anxiety Using Social Media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Overall, it’s a different and good manuscript as it emphasized and describes a new diagnostic tool for detecting and diagnosing mental health without direct involvement of mentally ill patient. Use of different AI tool for detecting mental illnesses using social media platform is unique and highly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edi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comprehensive. But add keywords in the abstract.</w:t>
            </w:r>
          </w:p>
          <w:p>
            <w:pPr>
              <w:pStyle w:val="Normal"/>
              <w:ind w:left="360" w:hanging="0"/>
              <w:rPr>
                <w:b/>
                <w:b/>
                <w:bCs/>
                <w:sz w:val="20"/>
                <w:szCs w:val="20"/>
                <w:lang w:val="en-GB"/>
              </w:rPr>
            </w:pPr>
            <w:r>
              <w:rPr>
                <w:b/>
                <w:bCs/>
                <w:sz w:val="20"/>
                <w:szCs w:val="20"/>
                <w:lang w:val="en-GB"/>
              </w:rPr>
              <w:t>Make abbreviation list below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rPr>
            </w:pPr>
            <w:r>
              <w:rPr>
                <w:rFonts w:cs="Helvetica" w:ascii="Times New Roman" w:hAnsi="Times New Roman"/>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References are sufficient and recent. But kindly add DOI or URL (if DOI not available) for reference number 5,6,7 to 13, 17,18 to 39 and for 50 to 6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But add keywords in the abstract.</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2. Make abbreviation list below keyword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bCs/>
                <w:sz w:val="20"/>
                <w:szCs w:val="20"/>
                <w:lang w:val="en-GB"/>
              </w:rPr>
              <w:t>3. A</w:t>
            </w:r>
            <w:r>
              <w:rPr>
                <w:rFonts w:cs="Times New Roman" w:ascii="Times New Roman" w:hAnsi="Times New Roman"/>
                <w:b/>
                <w:sz w:val="20"/>
                <w:szCs w:val="20"/>
                <w:lang w:val="en-GB"/>
              </w:rPr>
              <w:t>dd DOI or URL (if DOI not available) for reference number 5,6,7 to 13, 17,18 to 39 and for 50 to 6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2T12:2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