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NDJ_1398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RTIFICIAL INTELLIGENCE AND DIGITAL THERAPY FOR ADOLESCENT MENTAL HEALTH IN THE UK; OPPORTUNITIES, BARRIERS, AND ETHICAL CONSIDE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9245"/>
        <w:gridCol w:w="620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nuscript focusses on the role of artificial intelligence and various digital therapy as tool for mental health in adolescent as the adolescence constitute a critical developmental stage marked by the onset of different mental illness. Most of the time these mental illnesses I adolescence are ignored over a period. Artificial intelligence (AI)-enabled digital therapies present innovative opportunities to address these gaps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70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sufficient. But add DOI or URL (if DOI not available) for each reference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</w:t>
            </w:r>
          </w:p>
        </w:tc>
      </w:tr>
      <w:tr>
        <w:trPr>
          <w:trHeight w:val="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ut add DOI or URL (if DOI not available) for each referenc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list all the studies searched as per PRISMA guideline, how many studies were fitted as per inclusion criteria and how many studies were as per exclusion criteria. Make a flow diagram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write type of article (Original article, systemic review or systemic review with metanalysis, case report, case series or review article)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cknowledg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13:50:00Z</dcterms:modified>
  <cp:revision>121</cp:revision>
  <dc:subject/>
  <dc:title/>
</cp:coreProperties>
</file>