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8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TIFICIAL INTELLIGENCE AND DIGITAL THERAPY FOR ADOLESCENT MENTAL HEALTH IN THE UK; OPPORTUNITIES, BARRIERS, AND ETHICAL CONSID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provides an insightful examination of AI enabled digital therapies which create new opportunities and investigates mental health services in the UK. Usage of AI applications are mentioned. Over all , the paper is well researched and thought provoking, appealing to scholars of AI  in medical research,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pecific , and it reflects the cont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Highly moderate one and it indicates the purpose of the work</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Literature review is adequate and analysis and findings support objectives of the paper. It is scientifically sound  has novelty and relevant to scientific commun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se References are sufficient and recent on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riting is clear, concise , and in good englis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lang w:val="en-GB"/>
              </w:rPr>
              <w:t>Acknowledg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Accept the paper in its current forma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lang w:val="en-GB"/>
              </w:rPr>
              <w:t>Acknowled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5T13:50:00Z</dcterms:modified>
  <cp:revision>123</cp:revision>
  <dc:subject/>
  <dc:title/>
</cp:coreProperties>
</file>