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Neuropsychiatric Disease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NDJ_13988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RTIFICIAL INTELLIGENCE AND DIGITAL THERAPY FOR ADOLESCENT MENTAL HEALTH IN THE UK; OPPORTUNITIES, BARRIERS, AND ETHICAL CONSIDER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 xml:space="preserve">Technology &amp; Health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9231"/>
        <w:gridCol w:w="6109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20"/>
              </w:rPr>
              <w:t>Artificial intelligence (AI)-enables digital therapies present innovative opportunities to fill the gaps. Includes systematic review critically assesses current evidence on AI-driven digital interventions for adolescent mental health within the UK. It mentions infrastructural, ethical, and evidentiary challenges through robust governance frameworks and continued rigorous research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knowledged</w:t>
            </w:r>
          </w:p>
        </w:tc>
      </w:tr>
      <w:tr>
        <w:trPr>
          <w:trHeight w:val="1262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knowledged</w:t>
            </w:r>
          </w:p>
        </w:tc>
      </w:tr>
      <w:tr>
        <w:trPr>
          <w:trHeight w:val="1262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bstract is suitable no additions or deletions required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knowledged</w:t>
            </w:r>
          </w:p>
        </w:tc>
      </w:tr>
      <w:tr>
        <w:trPr>
          <w:trHeight w:val="704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anuscript is scientifically correct 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knowledged</w:t>
            </w:r>
          </w:p>
        </w:tc>
      </w:tr>
      <w:tr>
        <w:trPr>
          <w:trHeight w:val="703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are sufficient 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knowledged</w:t>
            </w:r>
          </w:p>
        </w:tc>
      </w:tr>
      <w:tr>
        <w:trPr>
          <w:trHeight w:val="386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anguage is suitable 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cknowledged</w:t>
            </w:r>
          </w:p>
        </w:tc>
      </w:tr>
      <w:tr>
        <w:trPr>
          <w:trHeight w:val="11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hing specific 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7068"/>
        <w:gridCol w:w="681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ndj.com/index.php/IND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7-05T13:52:00Z</dcterms:modified>
  <cp:revision>124</cp:revision>
  <dc:subject/>
  <dc:title/>
</cp:coreProperties>
</file>