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9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lch-like ECH-associated protein 1 – nuclear factor erythroid 2-related factor 2 Pathway Activation in Neuroprotection and Cognitive Enh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on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Kelch-like ECH-associated protein 1 – nuclear factor erythroid 2-related factor 2 (Keap1–Nrf2) Pathway Activation in Neuroprotection and Cognitive Enhanc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is of great significance to the scientific community due to its focus on a critical cellular defense mechanism against oxidative stress and neurodegeneration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exploring the regulatory dynamics of the Keap1–Nrf2 pathway, the manuscript sheds light on its potential therapeutic role in preventing and managing neurodegenerative disorders such as Alzheimer's and Parkinson's disease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provides insights into how activation of this pathway can contribute to cognitive improvement, making it a promising target for future pharmacological intervention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rehensive analysis offered serves as a foundation for advancing neuroprotective strategies and guiding translational research in neuro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49:00Z</dcterms:created>
  <dc:creator>anonymous</dc:creator>
  <dc:description/>
  <cp:keywords/>
  <dc:language>en-US</dc:language>
  <cp:lastModifiedBy>Editor-90</cp:lastModifiedBy>
  <dcterms:modified xsi:type="dcterms:W3CDTF">2025-07-09T07:51:00Z</dcterms:modified>
  <cp:revision>4</cp:revision>
  <dc:subject/>
  <dc:title/>
</cp:coreProperties>
</file>