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313</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creen time habit and headaches among undergraduate adolescents in Port Harcourt: A menace of the digital epoch.</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Background need modification as it is not pointing to the actual research question. It lacks clarity in last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has been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better to modify as Screen time rather than using screen time habit. Is it primary head ache? How to differentiate screen related head ache &amp; other type of head ach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t has been modified. Primary headache only was u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n result portion split the last sentence into two sentences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was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n introduction part include studies on prevalence of head ache related to screen time. Objective of the study is not mentioned anywhere. Needs clarity in objectives and study variables.Sampling method – avoid the term purposive sampling. If study participants were selected in classroom and you selected all students then census method otherwise you write only the second sentence if you selected students randomly from campus. It needs modification. Tool &amp; Technique shall be separate. Consent &amp; Assent shall be in ethical approval. Results- Tables description shall be there following each table. Results and tables must be according to objective of the study. The descriptions must be in past ten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ion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needed in background of the study. Include studies on prevalence of  screen time related head ach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has been 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glish editing and grammatic correction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able 1 in the study could be split into two tables. Write description separately for each table.</w:t>
            </w:r>
          </w:p>
          <w:p>
            <w:pPr>
              <w:pStyle w:val="Normal"/>
              <w:rPr>
                <w:rFonts w:ascii="Times New Roman" w:hAnsi="Times New Roman" w:cs="Times New Roman"/>
                <w:b/>
                <w:b/>
                <w:sz w:val="20"/>
                <w:szCs w:val="20"/>
                <w:lang w:val="en-GB"/>
              </w:rPr>
            </w:pPr>
            <w:r>
              <w:rPr>
                <w:rFonts w:cs="Times New Roman"/>
                <w:b/>
                <w:sz w:val="20"/>
                <w:szCs w:val="20"/>
                <w:lang w:val="en-GB"/>
              </w:rPr>
            </w:r>
          </w:p>
          <w:p>
            <w:pPr>
              <w:pStyle w:val="Normal"/>
              <w:tabs>
                <w:tab w:val="clear" w:pos="720"/>
                <w:tab w:val="left" w:pos="1125" w:leader="none"/>
              </w:tabs>
              <w:rPr>
                <w:lang w:val="en-GB"/>
              </w:rPr>
            </w:pPr>
            <w:r>
              <w:rPr>
                <w:b/>
                <w:lang w:val="en-GB"/>
              </w:rPr>
              <w:t>Conclusion needs modification. Highlight the important findings in your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Consent and assent were obtained.  </w:t>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Dr. Gabriel-Job</cp:lastModifiedBy>
  <dcterms:modified xsi:type="dcterms:W3CDTF">2025-07-21T23:4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43686d-d320-48cb-ac7d-80e865e4cde4</vt:lpwstr>
  </property>
</Properties>
</file>