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93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 time habit and headaches among undergraduate adolescents in Port Harcourt: A menace of the digital epo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described the contribution of screen time to the prevalence of headache especially among adolescents. It also revealed other health effects of prolonged screen time such as insomnia and eye problem. The manuscript stated the importance of behavioural modification in managing health conditions associated with prolonged screen ti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abstract is well detail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Cs/>
                <w:sz w:val="20"/>
                <w:szCs w:val="20"/>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majority are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English quality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well written and organised. There are some typographical errors that may need to be addressed such as the placement of ‘full stop’ and spacing between wo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istakes have been corrected as per suggestions. 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4T12:5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1fc17d-fb89-4767-a169-6deed36dd889</vt:lpwstr>
  </property>
  <property fmtid="{D5CDD505-2E9C-101B-9397-08002B2CF9AE}" pid="3" name="__Grammarly_42___1">
    <vt:lpwstr>__Grammarly_42___1</vt:lpwstr>
  </property>
  <property fmtid="{D5CDD505-2E9C-101B-9397-08002B2CF9AE}" pid="4" name="__Grammarly_42____i">
    <vt:lpwstr>__Grammarly_42____i</vt:lpwstr>
  </property>
</Properties>
</file>