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NDJ_1391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xpert perspectives on the management of depression with a focus on escitalopram among psychiatrists in Indian settin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9245"/>
        <w:gridCol w:w="620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addressed the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1"/>
        <w:gridCol w:w="7075"/>
        <w:gridCol w:w="690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8T11:4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6ee7059-29d4-475e-a009-3b027eece78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