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NDJ_1390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tudy on the transition of defense mechanisms from a healthy frame of mind to a depressed outlook on lif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;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;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;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;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ticle focus on mental health and defence mechanism of the body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research topic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ice presen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your kind 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your kind 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your kind feedbac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your kind feedbac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s are recent and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your kind feedback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ank you for your kind feedback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;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;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Rudraksh Kesharwani</cp:lastModifiedBy>
  <dcterms:modified xsi:type="dcterms:W3CDTF">2025-06-30T07:16:00Z</dcterms:modified>
  <cp:revision>115</cp:revision>
  <dc:subject/>
  <dc:title/>
</cp:coreProperties>
</file>