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40436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-Dimer, C-reactive protein, Malondialdehyde, and Aminotransferases in HAART Compliant HIV positive Pregnancy at Third Trimester as Predictors of Neonatal Jaundice and Low Birth Weight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will help the scientific community  in judicious management of HIV positive pregnant women with minimum side effects to fetu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tive Value of D-Dimer, CRP, MDA, and Aminotransferases in HIV-Positive Pregnant Women on HAART for Neonatal Jaundice and Low Birth Weight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has been modified to “D-Dimer, CRP, MDA, and Aminotransferases levels of HIV positive pregnant women on HAART as Predictors of Neonatal Jaundice and Low Birth Weight”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earify the implications of ODDS ratio. A very low OR may confuse the readers without explanat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has been clarified in the result and highlighted in yellow. </w:t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add atleast 1 or 2 references of work done in previous five years. i.e. 2020 onward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references (2020 onwards) have been incorporated in reference numbers 17, 24 and 28</w:t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ion sampling method us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ion institute name where serological test were performed and their cut off values als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e have been mentioned and highlighted in yellow on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29"/>
        <w:gridCol w:w="4721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6T07:1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8c96bce-f635-4359-90fb-ce3b4a452619</vt:lpwstr>
  </property>
</Properties>
</file>