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98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WARENESS OF THE MALARIA VACCINE AND THE READINESS OF CAREGIVERS OF CHILDREN UNDER-FIVE TO IMMUNIZE THEIR CHILDREN IN A TERTIARY HEALTHCARE FAC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laria Vaccine - crucial for reducing the burden of malaria, especially in regions with high transmission rates, by protecting children and preventing severe illness and dea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but need some more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Some English type of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cation done in the manuscript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5T11:4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8ce360b-b99e-4641-88dd-4e060100982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