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95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the effect of therapeutic adherence on quality of life in patients with type 2 diabetes: A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manuscript, highlights the importance of the adherence to therapy in patients with T2DM and the association of this adherence to the quality of lif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lear and well describe the study’s objectiv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lear, comprehensive and well conduct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modification is requir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well conducted and well organised, the author/s did good job regarding Grammar, Scientific material, Data collection, presentation, Analysis of data and discussion of the available studies in the fiel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, well citated and upd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clear, good quality and it is comprehens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well conducted study dealing with an important and very common health issu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4T07:0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d09684-2e59-4e88-af88-67b59dbf6c46</vt:lpwstr>
  </property>
</Properties>
</file>