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Gyna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GY_14097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lycemic control in critically ill pregnant patients with diabet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sults: Blood glucose was significantly reduced (admission 234.36±105.47 vs discharge 121±37.83 mg/dL, P=.007). Goal of glycemic control was achieved in 92.30% in 1.85±1.69 days using 10 different rapid-acting insulin regimens. The intravenous bolus scheme was the most successful. Hypoglycemia occurred in 12.82%, in all cases with continuous intravenous insulin infusion. The ICU stay was 3.05±2.15 days with mortality 0%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The pregnancy was interrupted in 82.05%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Perinatal complications: prematurity (&lt;37 weeks) 71.88%, neonatal hypoglycemia 28.12%, congenital malformations 18.76%, macrosomia 12.5%, hypocalcemia 9.38%, sepsis 3.12% and fetal mortality 18.75%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nclusion: The percentage of glycemic control was high; insulin therapy was very varied. The frequency of maternal hypoglycemia was high and 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erinatal results were unfortunat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Kindly make yellow highlight more clea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abstract (results section) the following was add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indication for termination of pregnancy was directly based on the reason for admission of the patients to the ICU and not necessarily with hyperglycemia”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 the abstract (conclusion section), the following was added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ercentage of glycemic control was high. Insulin therapy was very varied. The frequency of maternal hypoglycemia was elevated with continuous intravenous insulin infusion. Perinatal outcomes were adverse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view was carried ou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more clar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com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view was carried ou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eastAsia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en-GB"/>
        </w:rPr>
        <w:t xml:space="preserve">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ank you for your commen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index.php/IJRR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8:10:00Z</dcterms:created>
  <dc:creator>anonymous</dc:creator>
  <dc:description/>
  <cp:keywords/>
  <dc:language>en-US</dc:language>
  <cp:lastModifiedBy>Editor-11</cp:lastModifiedBy>
  <dcterms:modified xsi:type="dcterms:W3CDTF">2025-07-24T11:06:00Z</dcterms:modified>
  <cp:revision>6</cp:revision>
  <dc:subject/>
  <dc:title/>
</cp:coreProperties>
</file>