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Gynaec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RGY_14084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Pathophysiological Spectrum of Maternal Complications of Pregnancy-Induced Hypertens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IN" w:eastAsia="en-IN"/>
              </w:rPr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 xml:space="preserve">This article offers a holistic understanding of the multifactorial pathophysiology of hypertensive disorders in pregnancy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  <w:lang w:val="en-IN" w:eastAsia="en-IN"/>
              </w:rPr>
              <w:t>The manuscript also underscores the importance of long-term follow-up and healthcare that help to bring out preventive measures to reduce maternal morbidity and mortality globall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IN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iagnostic parameters for follow-up added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suitabl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abstract is well-written and informativ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manuscript is scientifically correc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The references are adequate. The author could have added more recent 5 years referenc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grammar and formatting revisions are recommended in a few place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 a clearer recommendation section for clinical practice and public health at the end of the conclusion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gy.com/index.php/IJRRG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8:47:00Z</dcterms:created>
  <dc:creator>anonymous</dc:creator>
  <dc:description/>
  <cp:keywords/>
  <dc:language>en-US</dc:language>
  <cp:lastModifiedBy>SDI 1186</cp:lastModifiedBy>
  <dcterms:modified xsi:type="dcterms:W3CDTF">2025-07-25T08:53:00Z</dcterms:modified>
  <cp:revision>3</cp:revision>
  <dc:subject/>
  <dc:title/>
</cp:coreProperties>
</file>