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zx</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406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Perceptions and Uptake of Human Papilloma Virus (HPV) vaccination among Female Healthcare Professionals in a State in Sou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This is noted. AI was not used to generate responses to peer reviewers comments.</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Vaccination is the first strategy for the elimination of cervical cancer. However, LMICs are faces different challenges in the implementation of vaccination programmes for the girls. One of the important factors is the lack of awareness of health professionals </w:t>
            </w:r>
            <w:r>
              <w:rPr>
                <w:rFonts w:cs="Arial" w:ascii="Arial" w:hAnsi="Arial"/>
                <w:b/>
                <w:bCs/>
                <w:color w:val="FF0000"/>
                <w:sz w:val="20"/>
                <w:szCs w:val="20"/>
                <w:lang w:val="en-GB"/>
              </w:rPr>
              <w:t>as well as families of adolescent girls regarding</w:t>
            </w:r>
            <w:r>
              <w:rPr>
                <w:rFonts w:cs="Arial" w:ascii="Arial" w:hAnsi="Arial"/>
                <w:b/>
                <w:bCs/>
                <w:sz w:val="20"/>
                <w:szCs w:val="20"/>
                <w:lang w:val="en-GB"/>
              </w:rPr>
              <w:t xml:space="preserve"> usefulness of vaccines, its safety and availability. Identification of factors affecting health care professional knowledge and awareness of vaccination would be helpful to provide appropriate counselling and further actions in the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w:t>
            </w:r>
            <w:r>
              <w:rPr>
                <w:rFonts w:cs="Arial" w:ascii="Arial" w:hAnsi="Arial"/>
                <w:b w:val="false"/>
                <w:bCs w:val="false"/>
                <w:lang w:val="en-GB"/>
              </w:rPr>
              <w:t>as well as families of adolescent girls regarding usefulness of vaccin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Our study focused primarily on Female health care profess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garding methodology the data of assessment of knowledge done by percentage only, it could be done by LIKERT sca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preferred to use Response analysis to explore the knowledge. Likert would not have been appropriate for this set of respons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correct but the table representing factors not taking vaccination is a multiple response table, can be reorganize statis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is the preferred presentation forma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data generated from this study would be helpful to generate new guidelines for the community to overcome lack of awareness. I appreciate the author for this KAP studies of the vaccination, as it is common for LMICs.</w:t>
            </w:r>
          </w:p>
          <w:p>
            <w:pPr>
              <w:pStyle w:val="NormalWeb"/>
              <w:spacing w:before="0" w:after="0"/>
              <w:rPr>
                <w:rFonts w:ascii="Arial" w:hAnsi="Arial" w:cs="Arial"/>
                <w:b/>
                <w:b/>
                <w:sz w:val="20"/>
                <w:szCs w:val="20"/>
                <w:lang w:val="en-GB"/>
              </w:rPr>
            </w:pPr>
            <w:r>
              <w:rPr>
                <w:rFonts w:cs="Arial" w:ascii="Arial" w:hAnsi="Arial"/>
                <w:sz w:val="20"/>
                <w:szCs w:val="20"/>
                <w:lang w:val="en-GB"/>
              </w:rPr>
              <w:t>Tables and charts can be reorganized. LIKERT scale could be added in assessing knowledge. I appreciate your time demanding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is noted. Likert scale cannot be included now as responses have already been obtained and analysed but it is well noted for future 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is is not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20:58:00Z</dcterms:created>
  <dc:creator>anonymous</dc:creator>
  <dc:description/>
  <cp:keywords/>
  <dc:language>en-US</dc:language>
  <cp:lastModifiedBy>Editor-11</cp:lastModifiedBy>
  <dcterms:modified xsi:type="dcterms:W3CDTF">2025-07-22T10: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4b2fb49-b503-4ea0-85e7-4a02a09458b4</vt:lpwstr>
  </property>
</Properties>
</file>