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403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lications of total abdominal hysterectomy for benign gynecological disease: Experience from a high specialty center in Mexico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ynaecological surgeries are not without complications, and may account for significant cause of morbidities and even mortalities. Early recognitions and prompt management are key to successful post-operative outcom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ank you for your commen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various sections are orderly arranged with clarity of content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ank you for your commen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Thank you for your commen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comment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eriod covered should have been extended to 3 or 5 year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comment. Your recommendation will be taken into account for the next investiga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no ethical issues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ank you for your comment.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20:00Z</dcterms:created>
  <dc:creator>anonymous</dc:creator>
  <dc:description/>
  <cp:keywords/>
  <dc:language>en-US</dc:language>
  <cp:lastModifiedBy>SDI 1186</cp:lastModifiedBy>
  <dcterms:modified xsi:type="dcterms:W3CDTF">2025-07-15T06:23:00Z</dcterms:modified>
  <cp:revision>4</cp:revision>
  <dc:subject/>
  <dc:title/>
</cp:coreProperties>
</file>