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Gyna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GY_14035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lications of total abdominal hysterectomy for benign gynecological disease: Experience from a high specialty center in Mexico C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is topic is considered one of the important topics in society, and importance must be given to its study and the study should focus on i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ank you for your comment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is title is considered appropri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ank you for your comment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excell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ank you for your comment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cientifically correc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ank you for your comment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, this is references sufficient and rec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ank you for your comment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your comment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ut the researcher  need to covering more than case during research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your com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Thank you for your comment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gy.com/index.php/IJRRG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0:25:00Z</dcterms:created>
  <dc:creator>anonymous</dc:creator>
  <dc:description/>
  <cp:keywords/>
  <dc:language>en-US</dc:language>
  <cp:lastModifiedBy>SDI 1186</cp:lastModifiedBy>
  <dcterms:modified xsi:type="dcterms:W3CDTF">2025-07-15T06:22:00Z</dcterms:modified>
  <cp:revision>9</cp:revision>
  <dc:subject/>
  <dc:title/>
</cp:coreProperties>
</file>