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RRGY_1396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LF BREAST EXAMINATION AMONG FEMALE STUDENTS IN SUNYANI SENIOR HIGH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apt and demonstrates the need for awareness of self-breast examination amongst students in high school. This will promote health education, early detection of breast disease thereby encouraging good health seeking behaviou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We are grateful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We note this with 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but needs adjustments as indicated in the review section of the doc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ue suggestions effected accordingly.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, see the review section on making adequate adjustments to enhance quality of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ggestions accepted and incorporated into the manuscript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4:51:00Z</dcterms:created>
  <dc:creator>anonymous</dc:creator>
  <dc:description/>
  <cp:keywords/>
  <dc:language>en-US</dc:language>
  <cp:lastModifiedBy>CLEMENT ZUURI</cp:lastModifiedBy>
  <dcterms:modified xsi:type="dcterms:W3CDTF">2025-07-05T07:27:00Z</dcterms:modified>
  <cp:revision>118</cp:revision>
  <dc:subject/>
  <dc:title/>
</cp:coreProperties>
</file>