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RRGY_1396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ELF BREAST EXAMINATION AMONG FEMALE STUDENTS IN SUNYANI SENIOR HIGH SCHO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EALTH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is research topic is very tropical. Breast cancer cases are reported everywhere globally.  Awareness may be high but attitude and practice rates are very low. This research topic added to the existing knowledge on breast cancer awareness and sensitiz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We are grateful for the comment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Yes it is comprehensive. Heading, numbering and paragraphing should be deleted. Abstract is written in synopsis style. It is written in past tense. There is no population figure and theory used in the abstract. The conclusion aspect of the abstract should be revisited to start clearly where breast cancer remained prevalent in Ghana. All finding percentages referring to human being: respondents should be approxim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is is a great observation, all suggestions effected appropriate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ome of the references contained  both online and physical journals, unless it is this journal’s style, it should be revisited. I am recommending APA 6</w:t>
            </w:r>
            <w:r>
              <w:rPr>
                <w:bCs/>
                <w:sz w:val="20"/>
                <w:szCs w:val="20"/>
                <w:vertAlign w:val="superscript"/>
                <w:lang w:val="en-GB"/>
              </w:rPr>
              <w:t>th</w:t>
            </w:r>
            <w:r>
              <w:rPr>
                <w:bCs/>
                <w:sz w:val="20"/>
                <w:szCs w:val="20"/>
                <w:lang w:val="en-GB"/>
              </w:rPr>
              <w:t xml:space="preserve"> or 7</w:t>
            </w:r>
            <w:r>
              <w:rPr>
                <w:bCs/>
                <w:sz w:val="20"/>
                <w:szCs w:val="20"/>
                <w:vertAlign w:val="superscript"/>
                <w:lang w:val="en-GB"/>
              </w:rPr>
              <w:t>th</w:t>
            </w:r>
            <w:r>
              <w:rPr>
                <w:bCs/>
                <w:sz w:val="20"/>
                <w:szCs w:val="20"/>
                <w:lang w:val="en-GB"/>
              </w:rPr>
              <w:t xml:space="preserve"> edition Referencing sty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It is corrected.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e are grateful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population figure and sample size are not corresponding, if all the corrections are effected, the research is goo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All the commends has been effected as advised. Thank you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55:00Z</dcterms:created>
  <dc:creator>anonymous</dc:creator>
  <dc:description/>
  <cp:keywords/>
  <dc:language>en-US</dc:language>
  <cp:lastModifiedBy>CLEMENT ZUURI</cp:lastModifiedBy>
  <dcterms:modified xsi:type="dcterms:W3CDTF">2025-07-05T21: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