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406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ceptive Management of Pseudo-Class III Malocclusion in a Growing Patient Using a Sagittal Screw Applianc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the scientific community as it emphasizes the benefit of using the sagittal screw in early orthodontic corrections of malocclusions. Orthodontic corrections in a growing child has been a topic of discussion in dentistry, and tools to contribute to that segment have always been important to better improve the prognosis and dental management in the future for the pat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 and a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scientifically correct and signific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are sufficient and recent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in this manuscript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8T07:1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1d4da9-18f1-44a9-b9a3-42052b40ad4e</vt:lpwstr>
  </property>
</Properties>
</file>