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406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ceptive Management of Pseudo-Class III Malocclusion in a Growing Patient Using a Sagittal Screw Applianc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good manuscript. This tells the importance of  proper diagnosis and then treatment planning of case. Sometimes complex problems can be dealt with simple but good trea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a well written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the references should have been in Vancouver system. Referencing system in the manuscript could have been bet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ccording to Vancouve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X rays like OPG and lateral ceph should have been included. More cephelometric readings should have been placed to assess whether the changes were skeletal or dent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teral cephalogram is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 in this manuscript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8T07:11:00Z</dcterms:modified>
  <cp:revision>118</cp:revision>
  <dc:subject/>
  <dc:title/>
</cp:coreProperties>
</file>