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404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ephalometric Evaluation of Soft Tissue Changes with Extraction of all First Premolars among the Patients having Bimaxillary Protrusion attending in the Orthodontics Department of BM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thical clearance number is not provided; power of the study is also not mentioned .Sample size calculation is missing. Only vertical growers are included; introducing a bias in the results. 14-30 years old patients would also included growing patients,again a point of bias.Only minimal parameters have been included ,which will affect the conclusion.Anchorage considerations have not been mentioned in inclusion crit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Develop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old and not in Vancouver patter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Develop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is not good;requires improvis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velop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6:43:00Z</dcterms:created>
  <dc:creator>anonymous</dc:creator>
  <dc:description/>
  <cp:keywords/>
  <dc:language>en-US</dc:language>
  <cp:lastModifiedBy>Editor-90</cp:lastModifiedBy>
  <dcterms:modified xsi:type="dcterms:W3CDTF">2025-07-18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3187524-f071-43a6-bf52-e0e9c6fa47c9</vt:lpwstr>
  </property>
</Properties>
</file>