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40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Plaque to Pulse—Exploring the Unexpected Impact of Streptococcus mutans on Oral and Heart Healt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 very important topic, as no of cardiovascular diseases are increasing day by day. High prevalence of dental caries leading to infective endocarditis is a topic of interest. More Research articles should be published to establish the link between dental diseases and heart diseases.</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lationship between oral health, specifically dental plaque, and systemic cardiovascular outcomes is summarized in this publication in a current and pertinent mann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is a suitable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lease provide a clear aim of the study in the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ur aim is to give awareness to the people regarding oral health.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But the manuscript has a lot of repetition with respect of aetiology of dental caries. Also, the model of tooth decay explained is old. Please refer standard books like Frejeskov, nikiforouk etc for explanation of dental caries aeti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niform style of citation of references is not followed in the manuscript. Somewhere authors names are mentioned and somewhere numbers are mentioned.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dd original research article references supporting the link between dental caries and cardiovascular diseases. Add references from standardised books also.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will make the necessary chang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uscript should be re-arranged by following the above suggestion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any claims about association of dental caries and cardiovascular diseases are mentioned in the manuscript without the reference. Please add references to lines where you are supporting that oral diseases cause cardiovascular diseas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06:18:00Z</dcterms:modified>
  <cp:revision>121</cp:revision>
  <dc:subject/>
  <dc:title/>
</cp:coreProperties>
</file>